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6"/>
          <w:szCs w:val="36"/>
          <w:u w:val="single"/>
        </w:rPr>
        <w:t>Practic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n dit deel worden 10 vragen gesteld over het (digitale) practicu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 volgen daarna nog vragen over het BMI onderzoek en statisti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vond het leuk om in de wiskundeles een digitaal practicum te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vond het nuttig om statistiek in een digitaal practicum te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ind het noodzakelijk om statistiek in een digitaal practicum te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vind dat in de wiskundeles vaker digitale practica moeten worden gedaa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de beschikbare tijd per opdrach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el te kor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 kor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cies goed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 lang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el te lan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Ik vond de totale tijd achter de computer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el te kor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 kor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cies goed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 lang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el te lan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de introducties en intermezzo’s van de docent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aak te kort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Soms te kor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cies goed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Soms te lang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aak te lan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de introducties en intermezzo’s van de docent waardevol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de instructies bij de opdrachten duidelijk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k vond het gebruik van de software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el te moeilijk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ms te moeilijk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erzaam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envoudig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nzelfsprekend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Heb je nog iets toe te voegen aan bovenstaande antwoorden?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2090</wp:posOffset>
                </wp:positionV>
                <wp:extent cx="6066790" cy="1139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3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9.75pt;mso-wrap-distance-left:9.05pt;mso-wrap-distance-right:9.05pt;mso-wrap-distance-top:0pt;mso-wrap-distance-bottom:0pt;margin-top:1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6"/>
          <w:szCs w:val="36"/>
          <w:u w:val="single"/>
        </w:rPr>
        <w:t>Onderzo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dit deel worden 10 vragen gesteld over het BMI onderzoe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 volgen daarna alleen nog vragen over statistiek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vond het leuk om een onderzoek naar onder- en overgewicht te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het nuttig om statistiek in de vorm van een onderzoek te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ind het noodzakelijk om statistiek in de vorm van een onderzoek te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zou op school vaker echt onderzoek willen do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de data en opdrachten in het onderzoek realistisch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ond de stappen en opdrachten in het onderzoek logisch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heb nu een duidelijk beeld van de rol van statistiek in een onderzoek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heb nu een duidelijk beeld van de rol van data in een onderzoek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heb nu een duidelijk beeld van de rol van een verslag in een onderzoek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heb nu een duidelijk beeld van de verschillende fases in een onderzoek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eb je nog iets toe te voegen aan bovenstaande antwoorden?</w:t>
      </w:r>
    </w:p>
    <w:p>
      <w:pPr>
        <w:pStyle w:val="Normal"/>
        <w:numPr>
          <w:ilvl w:val="0"/>
          <w:numId w:val="0"/>
        </w:numPr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6066790" cy="1139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3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9.75pt;mso-wrap-distance-left:9.05pt;mso-wrap-distance-right:9.05pt;mso-wrap-distance-top:0pt;mso-wrap-distance-bottom:0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atisti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n dit deel worden 12 vragen gesteld over statistiek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r volgen daarna geen vragen me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vind statistiek leuker dan ‘andere’ wiskunde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ind statistiek voor mijn opleiding nuttiger dan ‘andere’ wiskunde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denk dat dit practicum me zal helpen statistiek beter te begrijp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et ni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et programma VU-statistiek kan ik in het vervolg zelf gebruiken/bedien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elke van de gebruikte datasets vind jij het meest interessant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 BMI datase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 Titanic passagierslijs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 Nationale Doorsnee enquête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n ik gemiddeld/uniek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en voorkeu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vind de volgende fases in statistisch onderzoek het meest interessant (max. 2)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erwonderen – verwondervragen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erkennen – onderzoeksvragen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erwerken – onderzoeksresultaten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Verrijken – onderzoeksconclusi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k kan het verschil tussen een statistisch resultaat en een statistische conclusie uitlegg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kan het verschil tussen een verzameling en een verdeling uitlegg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kan het verschil tussen ruwe data en frequentiedata uitlegg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k kan het belang van ICT (computers en software) voor de statistiek uitlegge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e one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lkomen mee oneens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at bepaalt volgens jou het verschil tussen beschrijvende en verklarende statistiek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 herkomst van de gegeven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 grootte van de steekproef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 doen van onzekere uitspraken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 type onderzoek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elke van de volgende bewerkingen is volgens jou de belangrijkste in de statistiek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lecteren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rteren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rgelijken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menvatten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en ide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eb je nog iets toe te voegen aan bovenstaande antwoorden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6066790" cy="934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3.6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valuatieformulier </w:t>
      <w:tab/>
      <w:tab/>
      <w:t xml:space="preserve">Practicum Statistie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00:00Z</dcterms:created>
  <dc:creator>Thijs van Bruchem</dc:creator>
  <dc:description/>
  <cp:keywords/>
  <dc:language>en-US</dc:language>
  <cp:lastModifiedBy>Thijs van Bruchem</cp:lastModifiedBy>
  <cp:lastPrinted>2010-11-22T09:08:00Z</cp:lastPrinted>
  <dcterms:modified xsi:type="dcterms:W3CDTF">2010-11-26T09:20:00Z</dcterms:modified>
  <cp:revision>5</cp:revision>
  <dc:subject/>
  <dc:title>Evaluatie statistiekpracticum</dc:title>
</cp:coreProperties>
</file>